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dventurous trip to Canberra</w:t>
      </w:r>
    </w:p>
    <w:p>
      <w:pPr>
        <w:pStyle w:val="Normal"/>
        <w:rPr/>
      </w:pPr>
      <w:r>
        <w:rPr/>
        <w:t xml:space="preserve">War memorial: I felt proud, grateful and emotional in the War memorial. Materials used were very effective, I learnt about how an ordinary shooting in the sky would seem like,many exhibitions. Wide range of displays to see, I discovered new information about the war. There were these huge plagues with everyone’s name who participated during the war. You could put a poppy next to a soldiers name to say thanks, it looked amazing. Below there wa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3:13:00Z</dcterms:created>
  <dc:creator>profile</dc:creator>
  <dc:description/>
  <cp:keywords/>
  <dc:language>en-US</dc:language>
  <cp:lastModifiedBy>profile</cp:lastModifiedBy>
  <dcterms:modified xsi:type="dcterms:W3CDTF">2010-10-26T23:24:00Z</dcterms:modified>
  <cp:revision>2</cp:revision>
  <dc:subject/>
  <dc:title>The adventurous trip to Canberra</dc:title>
</cp:coreProperties>
</file>